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CIRCOLO SCACCHISTICO DI MANZIANA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ONSIGLI PRELIMINARI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OME SFRUTTARE L'APPARTENENZA AL CIRCOLO PER MIGLIORARE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È fortunato lo scacchista che pu˜ frequentare un circolo. Giocare al Circolo significa migliorare,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se seguirete i seguenti consigli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Utilizzate soprattutto le partite amichevoli per provare, sperimentare, riprovare i concetti appresi. 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on trattenetevi dal giocare le vostre idee per semplice paura di perdere. Non si imparerˆ mai a giocare se non si prova mai nulla (Euwe, ex camp. del mondo)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Non temete la sconfitta. Sono le partite perse quelle che insegnano di pi a giocare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iocando continuamente con nuovi scacchisti voi incontrerete concezioni di gioco diverse dalle vostre, e sarete costretti a sviluppare le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vost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dee ed il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vostr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tile di gioco. Si, capirete col tempo che esistono 'stili' di gioco; anche a scacchi esistono i pallettari, i fondisti alla Bordin, I Mansell spericolati e scorretti, i fantasisti alla Baggio e gli arcigni difensori alla Baresi. Ognuno si farˆ forte delle sue qualitˆ migliori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l risultato di una partita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non  mai scontato in partenza</w:t>
      </w:r>
      <w:r>
        <w:rPr>
          <w:rFonts w:eastAsia="Times New Roman" w:cs="Times New Roman" w:ascii="Times New Roman" w:hAnsi="Times New Roman"/>
          <w:sz w:val="20"/>
          <w:szCs w:val="20"/>
        </w:rPr>
        <w:t>. Un giocatore geniale e distratto pu˜ soccombere contro uno solido e attento. Un giocatore pi esperto  pu˜ soccombere contro la grinta e la volontˆ di non cedere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Emergeranno sicuramente le storture e gli errori di fondo che non avete mai corretto perchŽ mai avete saputo di avere. 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Convincetevi fin d'ora che occorrerˆ correggere alcune vostre errate convinzioni.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Non migliora lo scacchista che, davanti all'evidenza delle analisi sulla scacchiera, rifiuta di ammettere i propri error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Scrivete le mosse SEMPRE</w:t>
      </w:r>
      <w:r>
        <w:rPr>
          <w:rFonts w:eastAsia="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perchŽ la parte pi importante della partita al circolo  l'analisi del dopo-partita assieme all'avversario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Questa fase consiste nel rifare la partita e analizzare le mosse giocate  e non giocate; consiste nella discussione e nel confronto delle idee sottintese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Gli scacchisti che si alzano subito dopo la partita dal tavolo giocano solo per perdere tempo. Non miglioreranno mai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n ringalluzzitevi nŽ vantatevi di una vittoria,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specialmen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ol vostro avversario. Ricordate che una partita  vinta da "colui che commette il penultimo errore" (Tartakover) e che quindi, anche se avete vinto,  in realtˆ l'avversario a non avere castigato i vostri strafalcioni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ate invece soddisfazione al vostro avversario spiegandogli quelli che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a vo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no apparsi errori; fatevi dire quali, secondo lui, sono stati i vostri. Avrete molte sorprese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Approfittate tutte le volte che potete per coinvolgere in queste discussioni i giocatori pi esperti di voi e sollecitatene i commenti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E quindi, il consiglio pi importante: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N PARLATE MAI, NELLA MANIERA PIU' ASSOLUTA, GUARDANDO GLI ALTRI GIOCARE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sservate pure quanto volete; se avete qualche idea, proposta o osservazione intervenite invece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do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 partita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sservate di preferenza le partite dei giocatori pi bravi di voi, ed ascoltatene attentamente i commenti del dopo partita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e non capite, non abbiate vergogna a chiedere. Anch'essi sono stati 'Esordienti'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er evitare spiacevoli situazioni ed allenarvi alla pratica di torneo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giocate sempre con l'orologio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ivilegiate il gioco 'Rapid Chess', con 30 minuti di tempo a persona per tutta la partita, o meglio, quello normale, con un'ora o pi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Per i primi tempi non indulgete in partite 'lampo' o 'semilampo', con tempo inferiore, perchŽ diseducative: esse spingono i giocatori inesperti alla superficialitˆ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'inizio delle partite di torneo siate pi prudenti. Ricorrete a schemi di apertura che abbiate giˆ giocato in amichevole. 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on siate smaniosi di muovere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icordatevi comunque sempre che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gli scacchi sono un gioco e che uno dei due giocatori dovrˆ perdere; accettate la sconfitta con sportivitˆ e senza recriminazio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he essa sia di sprone al miglioramento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L'analisi del dopo-partita  ancora pi fruttuosa, in questo tipo di partite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Conservate tutte le vostre parti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tate e numerate in una cartellina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ncora meglio sarˆ se le ricopierete su un quadernone, coi vostri commenti. Questo lavoro vi sarˆ molto utile in futuro, per conoscere meglio i vostri punti deboli, lavorare su di essi e verificare i vostri miglioramenti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gliaia di scacchisti sanno che non diventeranno mai dei Maestri, e che  inevitabile incontrare, nei tornei, quelli che li batteranno; ciononostante continuano ad impegnarsi per passione di questo Nobile Gioco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Fate lo stesso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iuseppe Arabito scripsit - rev. 3 (1.93)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nev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520" w:leader="none"/>
        <w:tab w:val="left" w:pos="9819" w:leader="none"/>
      </w:tabs>
      <w:ind w:left="580" w:right="-1180" w:hanging="0"/>
      <w:rPr>
        <w:rFonts w:ascii="Geneva;Arial" w:hAnsi="Geneva;Arial" w:eastAsia="Geneva;Arial" w:cs="Geneva;Arial"/>
        <w:b/>
        <w:b/>
        <w:bCs/>
      </w:rPr>
    </w:pPr>
    <w:r>
      <w:rPr>
        <w:rFonts w:eastAsia="Geneva;Arial" w:cs="Geneva;Arial" w:ascii="Geneva;Arial" w:hAnsi="Geneva;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520" w:leader="none"/>
        <w:tab w:val="left" w:pos="9819" w:leader="none"/>
      </w:tabs>
      <w:ind w:left="580" w:right="-1180" w:hanging="0"/>
      <w:rPr>
        <w:rFonts w:ascii="Geneva;Arial" w:hAnsi="Geneva;Arial" w:eastAsia="Geneva;Arial" w:cs="Geneva;Arial"/>
        <w:b/>
        <w:b/>
        <w:bCs/>
      </w:rPr>
    </w:pPr>
    <w:r>
      <w:rPr>
        <w:rFonts w:eastAsia="Geneva;Arial" w:cs="Geneva;Arial" w:ascii="Geneva;Arial" w:hAnsi="Geneva;Arial"/>
        <w:b/>
        <w:bCs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09:14:00Z</dcterms:created>
  <dc:creator>M.A.</dc:creator>
  <dc:description/>
  <dc:language>en-US</dc:language>
  <cp:lastModifiedBy>Enea</cp:lastModifiedBy>
  <dcterms:modified xsi:type="dcterms:W3CDTF">1997-08-06T09:16:00Z</dcterms:modified>
  <cp:revision>2</cp:revision>
  <dc:subject/>
  <dc:title/>
</cp:coreProperties>
</file>